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57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020" w:hRule="atLeast"/>
        </w:trPr>
        <w:tc>
          <w:tcPr>
            <w:tcW w:w="9576" w:type="dxa"/>
            <w:tcBorders>
              <w:top w:val="thinThickMediumGap" w:sz="24" w:space="0" w:color="000000"/>
              <w:left w:val="thinThickMediumGap" w:sz="24" w:space="0" w:color="000000"/>
              <w:bottom w:val="thinThickMediumGap" w:sz="24" w:space="0" w:color="000000"/>
              <w:right w:val="thinThick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1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1"/>
              <w:rPr/>
            </w:pPr>
            <w:r>
              <w:rPr/>
              <w:t>ECOSYSTEMS – Expanded Table of Conten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:</w:t>
              <w:tab/>
              <w:t>Doing Sci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Exploring Students’ Ideas about Science (p. 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Engaging Students in Inquiry-based Science (pp. 2-7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Introduce Collaborative Learning (pp. 8-1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4:</w:t>
              <w:tab/>
              <w:t>Making Science Journals (pp. 17-18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1:</w:t>
              <w:tab/>
              <w:t>Imagine Yoursel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Imagine Yourself (pp. 19-20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Video Adventure (pp. 21-2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Video Adventure (cont. – pp. 21-2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2:</w:t>
              <w:tab/>
              <w:t>A Study Syste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A Study System (pp. 25-3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A Study System (Sharing Ideas – pp. 34-3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3:</w:t>
              <w:tab/>
              <w:t>Nature’s Cafeteria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 xml:space="preserve">Interactions in </w:t>
            </w:r>
            <w:r>
              <w:rPr>
                <w:rFonts w:cs="Comic Sans MS" w:ascii="Comic Sans MS" w:hAnsi="Comic Sans MS"/>
                <w:i/>
              </w:rPr>
              <w:t>Scrambled Eggs Super</w:t>
            </w:r>
            <w:r>
              <w:rPr>
                <w:rFonts w:cs="Comic Sans MS" w:ascii="Comic Sans MS" w:hAnsi="Comic Sans MS"/>
              </w:rPr>
              <w:t xml:space="preserve"> (pp. 37-3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Investigating a Meadow Cafeteria (pp. 39-4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Food Webs (pp. 46-5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4:</w:t>
              <w:tab/>
              <w:t>Check for Understanding (pp. 51-5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4:</w:t>
              <w:tab/>
              <w:t>A Tree’s Life Sto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 xml:space="preserve">Reading </w:t>
            </w:r>
            <w:r>
              <w:rPr>
                <w:rFonts w:cs="Comic Sans MS" w:ascii="Comic Sans MS" w:hAnsi="Comic Sans MS"/>
                <w:i/>
              </w:rPr>
              <w:t>A Tree’s Interactions</w:t>
            </w:r>
            <w:r>
              <w:rPr>
                <w:rFonts w:cs="Comic Sans MS" w:ascii="Comic Sans MS" w:hAnsi="Comic Sans MS"/>
              </w:rPr>
              <w:t xml:space="preserve"> (pp. 53-5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Reading about Tree Rings (pp. 57-6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Summarize the Activity (p. 6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4:</w:t>
              <w:tab/>
              <w:t>Summarize the Activity (cont. - p. 6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5:</w:t>
              <w:tab/>
              <w:t>Making Connec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Introducing Appropriate Terminology (pp. 65-71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Think like an Ecologist (pp. 72-7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Think like an Ecologist (cont. - pp. 72-7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4:</w:t>
              <w:tab/>
              <w:t>Think like an Ecologist (cont. - pp. 72-79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5:</w:t>
              <w:tab/>
            </w:r>
            <w:r>
              <w:rPr>
                <w:rFonts w:cs="Comic Sans MS" w:ascii="Comic Sans MS" w:hAnsi="Comic Sans MS"/>
                <w:i/>
              </w:rPr>
              <w:t>Allen Young</w:t>
            </w:r>
            <w:r>
              <w:rPr>
                <w:rFonts w:cs="Comic Sans MS" w:ascii="Comic Sans MS" w:hAnsi="Comic Sans MS"/>
              </w:rPr>
              <w:t xml:space="preserve"> Vignette / Food Web (pp. 80-83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6:</w:t>
              <w:tab/>
              <w:t>Interactions in Your Own Backy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Reading about an Unusual Backyard (pp. 85-88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Showing the Interactions in the Study System (pp. 89-9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>Showing the Interactions…(cont. - pp. 89-9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4:</w:t>
              <w:tab/>
              <w:t>Read Mrs. McGurn’s Backyard (pp. 93-99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Lesson 7:</w:t>
              <w:tab/>
            </w:r>
            <w:r>
              <w:rPr>
                <w:rFonts w:cs="Comic Sans MS" w:ascii="Comic Sans MS" w:hAnsi="Comic Sans MS"/>
                <w:i/>
              </w:rPr>
              <w:t>Oh, Deer!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 xml:space="preserve">Read about </w:t>
            </w:r>
            <w:r>
              <w:rPr>
                <w:rFonts w:cs="Comic Sans MS" w:ascii="Comic Sans MS" w:hAnsi="Comic Sans MS"/>
                <w:i/>
              </w:rPr>
              <w:t>Oh, Deer!</w:t>
            </w:r>
            <w:r>
              <w:rPr>
                <w:rFonts w:cs="Comic Sans MS" w:ascii="Comic Sans MS" w:hAnsi="Comic Sans MS"/>
              </w:rPr>
              <w:t xml:space="preserve"> game and play (pp. 101-107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 xml:space="preserve">Graph </w:t>
            </w:r>
            <w:r>
              <w:rPr>
                <w:rFonts w:cs="Comic Sans MS" w:ascii="Comic Sans MS" w:hAnsi="Comic Sans MS"/>
                <w:i/>
              </w:rPr>
              <w:t>Oh, Deer!</w:t>
            </w:r>
            <w:r>
              <w:rPr>
                <w:rFonts w:cs="Comic Sans MS" w:ascii="Comic Sans MS" w:hAnsi="Comic Sans MS"/>
              </w:rPr>
              <w:t xml:space="preserve"> data (pp. 107-116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3:</w:t>
              <w:tab/>
              <w:t xml:space="preserve">Read </w:t>
            </w:r>
            <w:r>
              <w:rPr>
                <w:rFonts w:cs="Comic Sans MS" w:ascii="Comic Sans MS" w:hAnsi="Comic Sans MS"/>
                <w:i/>
              </w:rPr>
              <w:t>Lightfoot Grows Up</w:t>
            </w:r>
            <w:r>
              <w:rPr>
                <w:rFonts w:cs="Comic Sans MS" w:ascii="Comic Sans MS" w:hAnsi="Comic Sans MS"/>
              </w:rPr>
              <w:t xml:space="preserve"> (pp. 117-124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8:</w:t>
              <w:tab/>
              <w:t>Balance in Ecosyst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Balance and Changes in Three Ecosystems (pp. 127-137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 xml:space="preserve">Read </w:t>
            </w:r>
            <w:r>
              <w:rPr>
                <w:rFonts w:cs="Comic Sans MS" w:ascii="Comic Sans MS" w:hAnsi="Comic Sans MS"/>
                <w:i/>
              </w:rPr>
              <w:t>Silent Spring</w:t>
            </w:r>
            <w:r>
              <w:rPr>
                <w:rFonts w:cs="Comic Sans MS" w:ascii="Comic Sans MS" w:hAnsi="Comic Sans MS"/>
              </w:rPr>
              <w:t xml:space="preserve"> Vignette (pp. 138-142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9:</w:t>
              <w:tab/>
              <w:t>Describing an Ecosyste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1:</w:t>
              <w:tab/>
              <w:t>Review an Ecosystem and Tell an Ecosystem Story (pp. 143-14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  <w:t>Session 2:</w:t>
              <w:tab/>
              <w:t>Review an Ecosystem and Tell… (cont. - pp. 143-146)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sion 3:</w:t>
              <w:tab/>
              <w:t>Review an Ecosystem and Tell… (cont. - pp. 143-146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Session 4:</w:t>
              <w:tab/>
              <w:t>Communicate an Ecosystem Story and Close the Module (p. 147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Developed by Wendy Smith – Lineweaver Elementary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4:23:00Z</dcterms:created>
  <dc:creator>.</dc:creator>
  <dc:description/>
  <cp:keywords/>
  <dc:language>en-US</dc:language>
  <cp:lastModifiedBy>Andrea Sturzen</cp:lastModifiedBy>
  <dcterms:modified xsi:type="dcterms:W3CDTF">2010-09-06T14:23:00Z</dcterms:modified>
  <cp:revision>2</cp:revision>
  <dc:subject/>
  <dc:title>ECOSYSTEMS</dc:title>
</cp:coreProperties>
</file>